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-6" w:leader="none"/>
          <w:tab w:val="right" w:pos="8306" w:leader="none"/>
        </w:tabs>
        <w:spacing w:before="0" w:after="120"/>
        <w:ind w:left="-23" w:right="28" w:hanging="0"/>
        <w:jc w:val="center"/>
        <w:rPr>
          <w:b/>
          <w:b/>
          <w:sz w:val="23"/>
        </w:rPr>
      </w:pPr>
      <w:r>
        <w:rPr>
          <w:b/>
          <w:sz w:val="23"/>
        </w:rPr>
        <w:t xml:space="preserve">  </w:t>
      </w:r>
      <w:r>
        <w:rPr>
          <w:b/>
          <w:sz w:val="23"/>
        </w:rPr>
        <w:t xml:space="preserve">МИНИСТЕРСТВО НА РЕГИОНАЛНОТО РАЗВИТИЕ И БЛАГОУСТРОЙСТВОТО </w:t>
      </w:r>
    </w:p>
    <w:p>
      <w:pPr>
        <w:pStyle w:val="Footer"/>
        <w:spacing w:before="0" w:after="12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офия 1202, ул. “Св. св. Кирил и Методий” № 17-19, централа 94-059, факс 987-2517 </w:t>
      </w:r>
    </w:p>
    <w:p>
      <w:pPr>
        <w:pStyle w:val="Heading7"/>
        <w:pBdr>
          <w:top w:val="thickThinSmallGap" w:sz="24" w:space="1" w:color="000000"/>
        </w:pBdr>
        <w:tabs>
          <w:tab w:val="clear" w:pos="1021"/>
          <w:tab w:val="left" w:pos="4680" w:leader="none"/>
        </w:tabs>
        <w:ind w:hanging="0"/>
        <w:jc w:val="center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ing7"/>
        <w:ind w:hanging="0"/>
        <w:jc w:val="center"/>
        <w:rPr>
          <w:rFonts w:ascii="Times New Roman" w:hAnsi="Times New Roman" w:cs="Times New Roman"/>
          <w:sz w:val="32"/>
          <w:lang w:val="bg-BG"/>
        </w:rPr>
      </w:pPr>
      <w:r>
        <w:rPr>
          <w:rFonts w:cs="Times New Roman" w:ascii="Times New Roman" w:hAnsi="Times New Roman"/>
          <w:sz w:val="32"/>
          <w:lang w:val="bg-BG"/>
        </w:rPr>
        <w:t xml:space="preserve">Р А З 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bg-BG"/>
        </w:rPr>
      </w:pPr>
      <w:r>
        <w:rPr>
          <w:rFonts w:cs="Times New Roman" w:ascii="Times New Roman" w:hAnsi="Times New Roman"/>
          <w:b/>
          <w:sz w:val="32"/>
          <w:lang w:val="bg-BG"/>
        </w:rPr>
        <w:t xml:space="preserve">за оценяване на съответствието на строителни продук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bg-BG"/>
        </w:rPr>
        <w:t xml:space="preserve">№ </w:t>
      </w:r>
      <w:r>
        <w:rPr>
          <w:rFonts w:cs="Times New Roman" w:ascii="Times New Roman" w:hAnsi="Times New Roman"/>
          <w:b/>
          <w:sz w:val="28"/>
          <w:lang w:val="bg-BG"/>
        </w:rPr>
        <w:t>CPD 12 – NB 2069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lang w:val="bg-BG"/>
        </w:rPr>
        <w:t xml:space="preserve">от 26.05.2008 г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9, ал. 2, т. 1 от Закона за техническите изисквания към продуктите (ЗТИП), чл. 169а, ал. 2 от Закона за устройство на територията и чл. 31, ал. 1 от Наредбата за съществените изисквания към строежите и оценяване съответствието на строителните продук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ind w:hanging="0"/>
        <w:rPr/>
      </w:pPr>
      <w:r>
        <w:rPr>
          <w:bCs/>
        </w:rPr>
        <w:t xml:space="preserve">РАЗРЕШАВАМ  НА 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Независима строителна лаборатория „Инфраструктура”  ЕООД - гр. София, 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с идентификационен номер NB 2069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от регистъра н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Европейската комисия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ing1"/>
        <w:ind w:hanging="0"/>
        <w:rPr/>
      </w:pPr>
      <w:r>
        <w:rPr/>
        <w:t xml:space="preserve">със седалище и адрес на управление гр. София, район Витоша, бул. “Цар Борис ІІІ” № 257, фирмено дело № 3658/2003 г. на Софийския градски съд, БУЛСТАТ 131083073, представлявано от Веселина Данова Нинова - Палазова – управител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  <w:t>да извършва оценяване на съответствието на строителните продукти от заверения списък, който е неразделна част от настоящото разрешение, като орган за сертификация на системи за производствен контрол и като орган за контрол съгласно</w:t>
      </w:r>
      <w:r>
        <w:rPr>
          <w:bCs/>
        </w:rPr>
        <w:t xml:space="preserve"> чл. 18 от Директива 89/106 на Съвета на Европейската общност от 21 декември 1988 г. за уеднаквяване на законите, наредбите и административните разпоредби на страните членки по отношение на строителните продукти, въведена с част втора на наредбата</w:t>
      </w:r>
      <w:r>
        <w:rPr/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 xml:space="preserve">Идентификационният номер на органа е определен от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Европейската комисия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 xml:space="preserve">след уведомяването й от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министъра на регионалното развитие и благоустройството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по реда на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 xml:space="preserve">чл. 9, ал. 4 от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ЗТИП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 xml:space="preserve"> и чл. 18 от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Директива 89/106/ЕЕС, последно изменена с Директива 93/68 от 22 юли 1993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1021"/>
          <w:tab w:val="left" w:pos="6379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ата на издаване: </w:t>
      </w:r>
    </w:p>
    <w:p>
      <w:pPr>
        <w:pStyle w:val="Heading9"/>
        <w:ind w:left="0" w:right="0" w:hanging="0"/>
        <w:jc w:val="left"/>
        <w:rPr/>
      </w:pPr>
      <w:r>
        <w:rPr/>
        <w:t xml:space="preserve">26.05.2008 г. </w:t>
      </w:r>
    </w:p>
    <w:p>
      <w:pPr>
        <w:pStyle w:val="Heading9"/>
        <w:ind w:left="4678" w:right="0" w:hanging="0"/>
        <w:rPr>
          <w:szCs w:val="24"/>
        </w:rPr>
      </w:pPr>
      <w:r>
        <w:rPr>
          <w:szCs w:val="24"/>
        </w:rPr>
        <w:t>МИНИСТЪР НА</w:t>
      </w:r>
    </w:p>
    <w:p>
      <w:pPr>
        <w:pStyle w:val="Heading6"/>
        <w:ind w:left="4678" w:right="0" w:hanging="0"/>
        <w:rPr/>
      </w:pPr>
      <w:r>
        <w:rPr>
          <w:b/>
          <w:szCs w:val="24"/>
          <w:lang w:val="bg-BG"/>
        </w:rPr>
        <w:t>РЕГИОНАЛНОТО РАЗВИТИЕ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И</w:t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БЛАГОУСТРОЙСТВОТО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sz w:val="18"/>
          <w:szCs w:val="18"/>
          <w:lang w:val="bg-BG"/>
        </w:rPr>
      </w:r>
      <w:r>
        <w:br w:type="page"/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b/>
          <w:sz w:val="24"/>
          <w:lang w:val="bg-BG"/>
        </w:rPr>
        <w:t xml:space="preserve">ЗАВЕРЯВАМ: 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/>
          <w:b w:val="false"/>
          <w:sz w:val="24"/>
          <w:lang w:val="bg-BG"/>
        </w:rPr>
      </w:r>
    </w:p>
    <w:p>
      <w:pPr>
        <w:pStyle w:val="Heading9"/>
        <w:ind w:left="4962" w:right="0" w:hanging="0"/>
        <w:rPr/>
      </w:pPr>
      <w:r>
        <w:rPr/>
        <w:t xml:space="preserve">МИНИСТЪР НА </w:t>
      </w:r>
    </w:p>
    <w:p>
      <w:pPr>
        <w:pStyle w:val="Heading6"/>
        <w:ind w:left="4962" w:right="0" w:hanging="0"/>
        <w:rPr>
          <w:b/>
          <w:b/>
          <w:lang w:val="bg-BG"/>
        </w:rPr>
      </w:pPr>
      <w:r>
        <w:rPr>
          <w:b/>
          <w:lang w:val="bg-BG"/>
        </w:rPr>
        <w:t>РЕГИОНАЛНОТО РАЗВИТИЕ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И </w:t>
      </w:r>
    </w:p>
    <w:p>
      <w:pPr>
        <w:pStyle w:val="Heading6"/>
        <w:ind w:left="4962" w:right="0" w:hanging="0"/>
        <w:rPr>
          <w:b/>
          <w:b/>
          <w:lang w:val="bg-BG"/>
        </w:rPr>
      </w:pPr>
      <w:r>
        <w:rPr>
          <w:b/>
          <w:lang w:val="bg-BG"/>
        </w:rPr>
        <w:t xml:space="preserve">БЛАГОУСТРОЙСТВОТО </w:t>
      </w:r>
    </w:p>
    <w:p>
      <w:pPr>
        <w:pStyle w:val="Normal"/>
        <w:ind w:right="-108" w:hanging="0"/>
        <w:jc w:val="righ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СПИСЪ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на строителните продукти от обхвата на разрешение № CPD 12 – NB 2069 от 26.05.2008 г. за оценяване на съответствието, издадено на Независима строителна лаборатория „Инфраструктура”  ЕООД - гр. София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с идентификационен номер NB 2069 от регистъра на Европейската комис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( в сила от </w:t>
      </w:r>
      <w:r>
        <w:rPr>
          <w:rFonts w:cs="Times New Roman" w:ascii="Times New Roman" w:hAnsi="Times New Roman"/>
          <w:b/>
          <w:sz w:val="24"/>
        </w:rPr>
        <w:t>18.06</w:t>
      </w:r>
      <w:r>
        <w:rPr>
          <w:rFonts w:cs="Times New Roman" w:ascii="Times New Roman" w:hAnsi="Times New Roman"/>
          <w:b/>
          <w:sz w:val="24"/>
          <w:lang w:val="bg-BG"/>
        </w:rPr>
        <w:t>.2009 г.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0"/>
        <w:gridCol w:w="1440"/>
      </w:tblGrid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Наименование на продукта и пореден номер на групата строителни продукти съглас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Номенклатурата на видовете продукти от приложение № 1 към чл. 1, т. 2 „Групи строителни продукти” от наредб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Номер на решение на Европейската комисия и номер и заглавие на българския стандарт, въвеждащ хармонизиран европейски станда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Система за оценяване на съответст-вието 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1. Строителна вар – група 1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Решение 97/555/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ДС EN 459-1:20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роителна вар. Част 1: Определения, изисквания и критерии за съответств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2. Добавъчни материали – групи 2.1, 2.2, 2.3, 2.4, 2.5 и 2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Решение 98/598/E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2620: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_tradnl"/>
              </w:rPr>
              <w:t>2+A1: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обавъчни материали за бет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2620: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+ A1:2008 / HA: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бавъчни материали за бет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ционално при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къ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ДС EN 12620: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+A1: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БДС EN 13043 + AC:200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кални материали за битумни смеси и настилки за пътища, самолетни писти и други транспортни площ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055-1:20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еки добавъчни материали. Част 1: Леки добавъчни материали за бетон и за разтвор и инжекционен разтв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+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2. Добавъчни материали – групи 2.1, 2.2, 2.3, 2.4, 2.5 и 2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(продължени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Решение 98/598/E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055-2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еки добавъчни материали. Част 2: Леки добавъчни материали за несвързано и свързано прило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39:20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обавъчни материали за разтв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242 : 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+ А1:200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кални материали за несвързани и хидравлично свързани материали за използване в строителни съоръжения и пътно строител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383-1:2003 / АС: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кален материал за хидротехническо строителство. Част 1: Изиск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БДС EN 13450:2003 + AC:200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ошен камък за железопътни ли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2+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619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3. Тухли и блокове за зидария, плътни или с кухини, със или без топлоизолация, от І категория – група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bg-BG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Решение 97/740/E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771-1 + A1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зисквания за блокове за зидария. Част 1: Глинени блокове за зидар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БДС EN 771-2:2004 / A1:200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зисквания за блокове за зидария. Част 2: Калциево-силикатни блокове за зидария 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bg-BG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  <w:lang w:val="bg-BG"/>
                </w:rPr>
                <w:t xml:space="preserve">БДС 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>EN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  <w:lang w:val="bg-BG"/>
                </w:rPr>
                <w:t xml:space="preserve"> 771-3:2006+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  <w:lang w:val="bg-BG"/>
                </w:rPr>
                <w:t>1:2006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зисквания за блокове за зидария. Част 3: Бетонни блокове за зидария (с плътни и леки добавъчни материали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БДС EN 771-4 + A1:200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зисквания за блокове за зидария. Част 4: Блокове за зидария от автоклавен газобетон 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bg-BG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  <w:lang w:val="bg-BG"/>
                </w:rPr>
                <w:t xml:space="preserve">БДС 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>EN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  <w:lang w:val="bg-BG"/>
                </w:rPr>
                <w:t xml:space="preserve"> 771-5:2005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  <w:lang w:val="bg-BG"/>
                </w:rPr>
                <w:t>1:2006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зисквания за блокове за зидария. Част 5: Блокове за зидария от изкуствен камък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771-6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зисквания за блокове за зидария. Част 6: Блокове за зидария от естествен камъ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2+ </w:t>
            </w:r>
          </w:p>
        </w:tc>
      </w:tr>
      <w:tr>
        <w:trPr>
          <w:trHeight w:val="55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4. Строителни разтвори, произведени в заводски условия, проектирани за зидария и доставяни като суха смес или готов разтвор – група 6.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Решение 97/740/E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998-2:20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исквания за разтвор за зидария. Част 2: Разтвор за зид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2+ </w:t>
            </w:r>
          </w:p>
        </w:tc>
      </w:tr>
      <w:tr>
        <w:trPr>
          <w:trHeight w:val="55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5. Метални профили за конструкции – група 7.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ешение 98/214/Е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0025-1:200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ещовалцувани продукти от конструкционни стомани. Част 1: Общи технически условия на доставк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0210-1:200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ещообработени конструкционни кухи профили от нелегирани и дребнозърнести стомани. Част 1: Технически изисквания на доставк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0219-1:200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уденообработени заварени конструкционни кухи профили от нелегирана и дребнозърнеста конструкционна стомана. Част 1: Технически изисквания на до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+</w:t>
            </w:r>
          </w:p>
        </w:tc>
      </w:tr>
      <w:tr>
        <w:trPr>
          <w:trHeight w:val="55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6. Хидроизолационни листове – група 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Покривни листове – група 15.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ешение 99/90/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707:2005 + А1: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гъваеми хидроизолационни мушами. Армирани битумни мушами за покривни хидроизолации. Определения и характерис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956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956:2006/AC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гъваеми хидроизолационни мушами. Пластмасови и каучукови покривни хидроизолационни мушами. Определения и характерис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7. Битумни смеси – група 2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Решение 98/601/E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1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сфалтови смеси. Изисквания към материалите. Част 1: Асфалтобет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2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сфалтови смеси. Изисквания към материалите. Част 2: Изисквания за много тънки пластов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3:200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сфалтови смеси. Изисквания към материалите. Част 3: Асфалтова смес с пластифициран биту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+</w:t>
            </w:r>
          </w:p>
        </w:tc>
      </w:tr>
      <w:tr>
        <w:trPr>
          <w:trHeight w:val="55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7. Битумни смеси – група 21.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(продължени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Решение 98/601/E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4:200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сфалтови смеси. Изисквания към материалите. Част 4: “Hot rolled” асфал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5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сфалтови смеси. Изисквания към материалите. Част 5: Сплит мастик асфал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6:200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сфалтови смеси. Изисквания към материалите. Част 6: Лят асфал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7:200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сфалтови смеси. Изисквания към материалите. Част 7: Порест асфал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2+ </w:t>
            </w:r>
          </w:p>
        </w:tc>
      </w:tr>
      <w:tr>
        <w:trPr>
          <w:trHeight w:val="55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 Добавки - стъклени перли,  добавки срещу поднасяне и комбинация от тях – 21.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ешение 96/579/ЕС</w:t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423: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териали за пътна маркировка. Допълнителни материали. Стъклени перли, добавъчни материали, повишаващи сцеплението,  и смеси от т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>
          <w:trHeight w:val="55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9. Стълбове за осветление на пътища – група 21.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Решение 96/579/EC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БДС EN 40-4:2006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тълбове за осветление. Част 4: Изисквания за стълбове за осветление от стоманобетон и предварително напрегнат бетон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40-5:200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тълбове за осветление. Част 5: Изисквания за стоманени стълбове за осветле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40-6:200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тълбове за осветление. Част 6: Изисквания за алуминиеви стълбове за осветле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40-7:200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тълбове за осветление. Част 7: Изисквания за стълбове за осветление от полимерни композити, армирани с влак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</w:tbl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Забележка: Този списък актуализира цитираните технически спецификации и заменя списъка от 26.05.2008 г.</w:t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АКТУАЛИЗАЦИЯ  НА  СПИСЪ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на строителните продукти от обхвата на разрешение № CPD 12 – NB 2069 от 26.05.2008 г. за оценяване на съответствието, издадено на Независима строителна лаборатория „Инфраструктура”  ЕООД - гр. София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с идентификационен номер NB 2069 от регистъра на Европейската комис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( в сила от </w:t>
      </w:r>
      <w:r>
        <w:rPr>
          <w:rFonts w:cs="Times New Roman" w:ascii="Times New Roman" w:hAnsi="Times New Roman"/>
          <w:b/>
          <w:sz w:val="24"/>
        </w:rPr>
        <w:t>17.08</w:t>
      </w:r>
      <w:r>
        <w:rPr>
          <w:rFonts w:cs="Times New Roman" w:ascii="Times New Roman" w:hAnsi="Times New Roman"/>
          <w:b/>
          <w:sz w:val="24"/>
          <w:lang w:val="bg-BG"/>
        </w:rPr>
        <w:t>. 2010 г.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0"/>
        <w:gridCol w:w="1440"/>
      </w:tblGrid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Наименование на продукта и пореден номер на групата строителни продукти съглас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Номенклатурата на видовете продукти от приложение № 1 към чл. 1, т. 2 „Групи строителни продукти” от наредб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Номер на решение на Европейската комисия и номер и заглавие на българския стандарт, въвеждащ хармонизиран европейски станда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Система за оценяване на съответст-вието 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1. Строителна вар – група 1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Решение 97/555/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ДС EN 459-1:20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роителна вар. Част 1: Определения, изисквания и критерии за съответств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2. Добавъчни материали – групи 2.1, 2.2, 2.3, 2.4, 2.5 и 2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Решение 98/598/E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2620: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_tradnl"/>
              </w:rPr>
              <w:t>2+A1: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обавъчни материали за бето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2620: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_tradnl"/>
              </w:rPr>
              <w:t>2 + A1:2008 / HA:200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бавъчни материали за бетон</w:t>
            </w: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ционално при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къ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ДС EN 12620:200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+A1:200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04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200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+ AC:200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кални материали за битумни смеси и настилки за пътища, самолетни писти и други транспортни площ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055-1:200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еки добавъчни материали. Част 1: Леки добавъчни материали за бетон, разтвор и инжекционен разтв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+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2. Добавъчни материали – групи 2.1, 2.2, 2.3, 2.4, 2.5 и 2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(продължени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Решение 98/598/E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055-2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еки добавъчни материали. Част 2: Леки добавъчни материали за несвързано и свързано прило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39:20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обавъчни материали за разтвор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БДС EN 13242 : 2002 + А1:200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кални материали за несвързани и хидравлично свързани материали за използване в строителни съоръжения и пътно строител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БДС EN 13383-1:200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АС: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кален материал за хидротехническо строителство. Част 1: Изиск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БДС EN 13450:2003 + AC:200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ошен камък за железопътни ли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2+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619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3. Тухли и блокове за зидария, плътни или с кухини, със или без топлоизолация, от І категория – група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bg-BG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Решение 97/740/E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771-1 :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+ A1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зисквания за блокове за зидария. Част 1: Глинени блокове за зидар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БДС EN 771-2:2004 / A1:2006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зисквания за блокове за зидария. Част 2: Калциевосиликатни блокове за зидария 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bg-BG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  <w:lang w:val="bg-BG"/>
                </w:rPr>
                <w:t xml:space="preserve">БДС 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>EN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  <w:lang w:val="bg-BG"/>
                </w:rPr>
                <w:t xml:space="preserve"> 771-3:2006+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  <w:lang w:val="bg-BG"/>
                </w:rPr>
                <w:t>1:2006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зисквания за блокове за зидария. Част 3: Бетонни блокове за зидария (с плътни и леки добавъчни материали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771-4 :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+ A1:200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зисквания за блокове за зидария. Част 4: Блокове за зидария от автоклавен газобетон 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bg-BG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  <w:lang w:val="bg-BG"/>
                </w:rPr>
                <w:t xml:space="preserve">БДС 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>EN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  <w:lang w:val="bg-BG"/>
                </w:rPr>
                <w:t xml:space="preserve"> 771-5:2005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  <w:lang w:val="bg-BG"/>
                </w:rPr>
                <w:t>1:2006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зисквания за блокове за зидария. Част 5: Блокове за зидария от изкуствен камъ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771-6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зисквания за блокове за зидария. Част 6: Блокове за зидария от естествен камъ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2+ </w:t>
            </w:r>
          </w:p>
        </w:tc>
      </w:tr>
      <w:tr>
        <w:trPr>
          <w:trHeight w:val="55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4. Строителни разтвори, произведени в заводски условия, проектирани за зидария и доставяни като суха смес или готов разтвор – група 6.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Решение 97/740/E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998-2:20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исквания за разтвор за зидария. Част 2: Разтвор за зид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2+ </w:t>
            </w:r>
          </w:p>
        </w:tc>
      </w:tr>
      <w:tr>
        <w:trPr>
          <w:trHeight w:val="4694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5. Метални профили за конструкции – група 7.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ешение 98/214/Е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0025-1:200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ещовалцувани продукти от конструкционни стомани. Част 1: Общи технически условия на доставк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0210-1:200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ещообработени конструкционни кухи профили от нелегирани и дребнозърнести стомани. Част 1: Технически изисквания на доставк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0219-1:200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уденообработени заварени конструкционни кухи профили от нелегирани дребнозърнести стомани. Част 1: Технически изисквания на до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+</w:t>
            </w:r>
          </w:p>
        </w:tc>
      </w:tr>
      <w:tr>
        <w:trPr>
          <w:trHeight w:val="55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6. Хидроизолационни листове – група 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Покривни листове – група 15.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ешение 99/90/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707:2004 + А2: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гъваеми хидроизолационни мушами. Армирани битумни мушами за покривни хидроизолации. Определения и характерис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956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гъваеми хидроизолационни мушами. Пластмасови и каучукови покривни хидроизолационни мушами. Определения и характерис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7. Битумни смеси – група 2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Решение 98/601/E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1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сфалтови смеси. Изисквания за материалите. Част 1: Асфалтобет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БДС EN 13108-1:2006 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: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сфалтови смеси. Изисквания към материалите. Част 1: Асфалтобет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ционално приложение (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ДС EN 13108-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2:200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сфалтови смеси. Изисквания за материалите. Част 2: Изисквания за много тънки пластов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3:200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сфалтови смеси. Изисквания за материалите. Част 3: Асфалтова смес с пластифициран биту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4:200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сфалтови смеси. Изисквания за материалите. Част 4: “Hot rolled” асфал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5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сфалтови смеси. Изисквания за материалите. Част 5: Сплит мастик асфал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5:2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/ NA:20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сфалтови смеси. Изисквания за материалите. Част 5: Сплит мастик асфал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ционално приложение (НА) къ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ДС EN 13108-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6:200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сфалтови смеси. Изисквания за материалите. Част 6: Лят асфал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7:200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сфалтови смеси. Изисквания за материалите. Част 7: Порест асфал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+</w:t>
            </w:r>
          </w:p>
        </w:tc>
      </w:tr>
      <w:tr>
        <w:trPr>
          <w:trHeight w:val="55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 Добавки - стъклени перли,  добавки срещу поднасяне и комбинация от тях – 21.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ешение 96/579/ЕС</w:t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423:2004+А1:200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териали за пътна маркировка. Допълнителни материали. Стъклени перли, добавъчни материали, повишаващи сцеплението  и смеси от т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>
          <w:trHeight w:val="55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9. Стълбове за осветление на пътища – група 21.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Решение 96/579/EC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БДС EN 40-4:2006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тълбове за осветление. Част 4: Изисквания за стълбове за осветление от стоманобетон и предварително напрегнат бетон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40-5:200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тълбове за осветление. Част 5: Изисквания за стоманени стълбове за осветле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40-6:200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тълбове за осветление. Част 6: Изисквания за алуминиеви стълбове за осветле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40-7:200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тълбове за осветление. Част 7: Изисквания за стълбове за осветление от полимерни композити, армирани с влакн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</w:tbl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 xml:space="preserve">Забележка: Този списък актуализира цитираните технически спецификации и заменя списъка от </w:t>
      </w:r>
      <w:r>
        <w:rPr>
          <w:rFonts w:cs="Times New Roman" w:ascii="Times New Roman" w:hAnsi="Times New Roman"/>
          <w:sz w:val="18"/>
          <w:szCs w:val="18"/>
        </w:rPr>
        <w:t>18</w:t>
      </w:r>
      <w:r>
        <w:rPr>
          <w:rFonts w:cs="Times New Roman" w:ascii="Times New Roman" w:hAnsi="Times New Roman"/>
          <w:sz w:val="18"/>
          <w:szCs w:val="18"/>
          <w:lang w:val="bg-BG"/>
        </w:rPr>
        <w:t>.0</w:t>
      </w:r>
      <w:r>
        <w:rPr>
          <w:rFonts w:cs="Times New Roman" w:ascii="Times New Roman" w:hAnsi="Times New Roman"/>
          <w:sz w:val="18"/>
          <w:szCs w:val="18"/>
        </w:rPr>
        <w:t>6</w:t>
      </w:r>
      <w:r>
        <w:rPr>
          <w:rFonts w:cs="Times New Roman" w:ascii="Times New Roman" w:hAnsi="Times New Roman"/>
          <w:sz w:val="18"/>
          <w:szCs w:val="18"/>
          <w:lang w:val="bg-BG"/>
        </w:rPr>
        <w:t>.200</w:t>
      </w:r>
      <w:r>
        <w:rPr>
          <w:rFonts w:cs="Times New Roman" w:ascii="Times New Roman" w:hAnsi="Times New Roman"/>
          <w:sz w:val="18"/>
          <w:szCs w:val="18"/>
        </w:rPr>
        <w:t>9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 г.</w:t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  <w:t xml:space="preserve">АКТУАЛИЗАЦИЯ  НА  СПИСЪ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  <w:t xml:space="preserve">на строителните продукти от обхвата на разрешение № CPD 12 – NB 2069 от 26.05.2008 г. за оценяване на съответствието, издадено на Независима строителна лаборатория „Инфраструктура”  ЕООД - гр. София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  <w:t xml:space="preserve">с идентификационен номер NB 2069 от регистъра на Европейската комис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  <w:t xml:space="preserve">( в сила от </w:t>
      </w:r>
      <w:r>
        <w:rPr>
          <w:rFonts w:cs="Times New Roman" w:ascii="Times New Roman" w:hAnsi="Times New Roman"/>
          <w:b/>
          <w:color w:val="000000"/>
          <w:sz w:val="24"/>
        </w:rPr>
        <w:t>27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.0</w:t>
      </w:r>
      <w:r>
        <w:rPr>
          <w:rFonts w:cs="Times New Roman" w:ascii="Times New Roman" w:hAnsi="Times New Roman"/>
          <w:b/>
          <w:color w:val="000000"/>
          <w:sz w:val="24"/>
        </w:rPr>
        <w:t>4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.201</w:t>
      </w:r>
      <w:r>
        <w:rPr>
          <w:rFonts w:cs="Times New Roman" w:ascii="Times New Roman" w:hAnsi="Times New Roman"/>
          <w:b/>
          <w:color w:val="000000"/>
          <w:sz w:val="24"/>
        </w:rPr>
        <w:t>1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 xml:space="preserve"> г.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0"/>
        <w:gridCol w:w="1440"/>
      </w:tblGrid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Наименование на продукта и пореден номер на групата строителни продукти съглас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Номенклатурата на видовете продукти от приложение № 1 към чл. 1, т. 2 „Групи строителни продукти” от наредб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Номер на решение на Европейската комисия и номер и заглавие на българския стандарт, въвеждащ хармонизиран европейски станда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Система за оценяване на съответст-вието 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1. Строителна вар – група 1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bg-BG"/>
              </w:rPr>
              <w:t>Решение 97/555/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bg-BG"/>
              </w:rPr>
              <w:t>БДС EN 459-1: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Строителна вар. Част 1: Определения, изисквания и критерии за съответств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+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2. Добавъчни материали – групи 2.1, 2.2, 2.3, 2.4, 2.5 и 2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Решение 98/598/E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2620: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_tradnl"/>
              </w:rPr>
              <w:t>2+A1: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обавъчни материали за бето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2620: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_tradnl"/>
              </w:rPr>
              <w:t>2 + A1:2008 / HA:200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бавъчни материали за бетон</w:t>
            </w: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ционално при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къ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ДС EN 12620:200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+A1:200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04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200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+ AC:200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кални материали за битумни смеси и настилки за пътища, самолетни писти и други транспортни площ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055-1:200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еки добавъчни материали. Част 1: Леки добавъчни материали за бетон, разтвор и инжекционен разтв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+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2. Добавъчни материали – групи 2.1, 2.2, 2.3, 2.4, 2.5 и 2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(продължени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Решение 98/598/E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055-2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еки добавъчни материали. Част 2: Леки добавъчни материали за несвързано и свързано прило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39:20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обавъчни материали за разтвор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БДС EN 13242 : 2002 + А1:2007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кални материали за несвързани и хидравлично свързан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смеси за използване в строителни съоръжения и пътно строител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БДС EN 13383-1:2003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+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 АС: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Скални материали за хидротехническо строителство. Част 1: Изиск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БДС EN 13450:2003 + AC:200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рошен камък за ж.п. ли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2+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619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3. Тухли и блокове за зидария, плътни или с кухини, със или без топлоизолация, от І категория – група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bg-BG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Решение 97/740/E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771-1 :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+ A1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зисквания за блокове за зидария. Част 1: Глинени блокове за зидар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БДС EN 771-2:2004 / A1:2006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зисквания за блокове за зидария. Част 2: Калциевосиликатни блокове за зидария 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bg-BG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  <w:lang w:val="bg-BG"/>
                </w:rPr>
                <w:t xml:space="preserve">БДС 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>EN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  <w:lang w:val="bg-BG"/>
                </w:rPr>
                <w:t xml:space="preserve"> 771-3:2006+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  <w:lang w:val="bg-BG"/>
                </w:rPr>
                <w:t>1:2006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зисквания за блокове за зидария. Част 3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локове за зидария от бетон (с плътни и леки добавъчни материал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771-4 :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+ A1:200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зисквания за блокове за зидария. Част 4: Блокове за зидария от автоклавен газобетон 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bg-BG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  <w:lang w:val="bg-BG"/>
                </w:rPr>
                <w:t xml:space="preserve">БДС 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>EN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  <w:lang w:val="bg-BG"/>
                </w:rPr>
                <w:t xml:space="preserve"> 771-5:2005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  <w:lang w:val="bg-BG"/>
                </w:rPr>
                <w:t>1:2006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зисквания за блокове за зидария. Част 5: Блокове за зидария от изкуствен камъ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771-6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зисквания за блокове за зидария. Част 6: Блокове за зидария от естествен камъ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2+ </w:t>
            </w:r>
          </w:p>
        </w:tc>
      </w:tr>
      <w:tr>
        <w:trPr>
          <w:trHeight w:val="55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4. Строителни разтвори, произведени в заводски условия, проектирани за зидария и доставяни като суха смес или готов разтвор – група 6.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Решение 97/740/E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998-2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исквания за разтвор за зидария. Част 2: Разтвор за зид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2+ </w:t>
            </w:r>
          </w:p>
        </w:tc>
      </w:tr>
      <w:tr>
        <w:trPr>
          <w:trHeight w:val="4694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5. Метални профили за конструкции – група 7.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ешение 98/214/Е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0025-1:200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ещовалцувани продукти от конструкционни стомани. Част 1: Общи технически условия на доставк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0210-1:200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ещообработени конструкционни кухи профили от нелегирани и дребнозърнести стомани. Част 1: Технически изисквания на доставк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0219-1:200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уденообработени заварени конструкционни кухи профили от нелегирани дребнозърнести стомани. Част 1: Технически изисквания на до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+</w:t>
            </w:r>
          </w:p>
        </w:tc>
      </w:tr>
      <w:tr>
        <w:trPr>
          <w:trHeight w:val="55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6. Хидроизолационни листове – група 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Покривни листове – група 15.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ешение 99/90/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707:2004 + А2: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гъваеми хидроизолационни мушами. Армирани битумни мушами за покривни хидроизолации. Определения и характерис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956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гъваеми хидроизолационни мушами. Пластмасови и каучукови покривни хидроизолационни мушами. Определения и характерис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7. Битумни смеси – група 2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Решение 98/601/E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1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сфалтови смеси. Изисквания за материалите. Част 1: Асфалтобето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БДС EN 13108-1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сфалтови смеси. Изисквания към материалите. Част 1: Асфалтобето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ционал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иложение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ДС EN 13108-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БДС EN 13108-2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Асфалтови смеси. Изисквания за материалите. Част 2: Изисквания за много тънки пластов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БДС EN 13108-3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Асфалтови смеси. Изисквания за материалите. Част 3: Асфалтова смес с пластифициран биту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БДС EN 13108-4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Асфалтови смеси. Изисквания за материалите. Част 4: “Hot rolled” асфал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БДС EN 13108-5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Асфалтови смеси. Изисквания за материалите. Част 5: Сплит мастик асфал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БДС EN 13108-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: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Асфалтови смеси. Изисквания за материалите. Част 5: Сплит мастик асфал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ционал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иложение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) къ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ДС EN 13108-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6:200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сфалтови смеси. Изисквания за материалите. Част 6: Лят асфал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3108-7:200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сфалтови смеси. Изисквания за материалите. Част 7: Порест асфал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+</w:t>
            </w:r>
          </w:p>
        </w:tc>
      </w:tr>
      <w:tr>
        <w:trPr>
          <w:trHeight w:val="55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 Добавки - стъклени перли,  добавки срещу поднасяне и комбинация от тях – 21.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ешение 96/579/ЕС</w:t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1423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004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А1:200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териали за пътна маркировка. Допълнителни материали. Стъклени перли, добавъчни материали, повишаващи сцеплението  и смеси от т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>
          <w:trHeight w:val="55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9. Стълбове за осветление на пътища – група 21.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Решение 96/579/EC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БДС EN 40-4:2006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тълбове за осветление. Част 4: Изисквания за стълбове за осветление от стоманобетон и предварително напрегнат бетон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40-5:200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тълбове за осветление. Част 5: Изисквания за стоманени стълбове за осветле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40-6:200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тълбове за осветление. Част 6: Изисквания за алуминиеви стълбове за осветление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EN 40-7:200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тълбове за осветление. Част 7: Изисквания за стълбове за осветление от полимерни композити, армирани с влакн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</w:tbl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bg-BG"/>
        </w:rPr>
        <w:t xml:space="preserve">Забележка: Този списък актуализира цитираните технически спецификации и заменя списъка от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17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.0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8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.20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10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 г.</w:t>
      </w:r>
    </w:p>
    <w:p>
      <w:pPr>
        <w:pStyle w:val="Normal"/>
        <w:tabs>
          <w:tab w:val="clear" w:pos="1021"/>
          <w:tab w:val="left" w:pos="6234" w:leader="none"/>
        </w:tabs>
        <w:ind w:left="6" w:right="-994" w:hanging="0"/>
        <w:jc w:val="both"/>
        <w:rPr>
          <w:rFonts w:ascii="Times New Roman" w:hAnsi="Times New Roman" w:cs="Times New Roman"/>
          <w:color w:val="000000"/>
          <w:sz w:val="18"/>
          <w:szCs w:val="18"/>
          <w:lang w:val="bg-BG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</w:r>
    </w:p>
    <w:sectPr>
      <w:headerReference w:type="default" r:id="rId8"/>
      <w:headerReference w:type="first" r:id="rId9"/>
      <w:type w:val="nextPage"/>
      <w:pgSz w:w="12240" w:h="15840"/>
      <w:pgMar w:left="1021" w:right="1021" w:gutter="0" w:header="624" w:top="1134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0" w:leader="none"/>
        <w:tab w:val="center" w:pos="4153" w:leader="none"/>
        <w:tab w:val="right" w:pos="8306" w:leader="none"/>
      </w:tabs>
      <w:ind w:right="118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416" w:hanging="0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074"/>
      <w:jc w:val="both"/>
      <w:outlineLvl w:val="6"/>
    </w:pPr>
    <w:rPr>
      <w:b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1418" w:hanging="0"/>
      <w:jc w:val="both"/>
      <w:outlineLvl w:val="8"/>
    </w:pPr>
    <w:rPr>
      <w:rFonts w:ascii="Times New Roman" w:hAnsi="Times New Roman" w:cs="Times New Roman"/>
      <w:b/>
      <w:sz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1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bg-BG"/>
    </w:rPr>
  </w:style>
  <w:style w:type="paragraph" w:styleId="Footer">
    <w:name w:val="Footer"/>
    <w:basedOn w:val="Normal"/>
    <w:pPr>
      <w:tabs>
        <w:tab w:val="clear" w:pos="1021"/>
        <w:tab w:val="center" w:pos="4153" w:leader="none"/>
        <w:tab w:val="right" w:pos="8306" w:leader="none"/>
      </w:tabs>
    </w:pPr>
    <w:rPr>
      <w:rFonts w:cs="Tahoma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ds-bg.org/standard/info.php?standard_id=34041" TargetMode="External"/><Relationship Id="rId3" Type="http://schemas.openxmlformats.org/officeDocument/2006/relationships/hyperlink" Target="http://www.bds-bg.org/standard/info.php?standard_id=34973" TargetMode="External"/><Relationship Id="rId4" Type="http://schemas.openxmlformats.org/officeDocument/2006/relationships/hyperlink" Target="http://www.bds-bg.org/standard/info.php?standard_id=34041" TargetMode="External"/><Relationship Id="rId5" Type="http://schemas.openxmlformats.org/officeDocument/2006/relationships/hyperlink" Target="http://www.bds-bg.org/standard/info.php?standard_id=34973" TargetMode="External"/><Relationship Id="rId6" Type="http://schemas.openxmlformats.org/officeDocument/2006/relationships/hyperlink" Target="http://www.bds-bg.org/standard/info.php?standard_id=34041" TargetMode="External"/><Relationship Id="rId7" Type="http://schemas.openxmlformats.org/officeDocument/2006/relationships/hyperlink" Target="http://www.bds-bg.org/standard/info.php?standard_id=3497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45:00Z</dcterms:created>
  <dc:creator>MRRB</dc:creator>
  <dc:description/>
  <cp:keywords/>
  <dc:language>en-US</dc:language>
  <cp:lastModifiedBy>ChervenkovaT</cp:lastModifiedBy>
  <cp:lastPrinted>2009-06-16T17:50:00Z</cp:lastPrinted>
  <dcterms:modified xsi:type="dcterms:W3CDTF">2011-08-23T07:31:00Z</dcterms:modified>
  <cp:revision>6</cp:revision>
  <dc:subject/>
  <dc:title>МИНИСТЕРСТВО НА РЕГИОНАЛНОТО РАЗВИТИЕ И БЛАГОУСТРОЙСТВОТО</dc:title>
</cp:coreProperties>
</file>